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dot"/>
        </w:tabs>
        <w:ind w:right="195" w:hanging="0"/>
        <w:rPr>
          <w:sz w:val="24"/>
        </w:rPr>
      </w:pPr>
      <w:r>
        <w:rPr>
          <w:sz w:val="24"/>
        </w:rPr>
      </w:r>
    </w:p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PLUMLOV SO10</w:t>
      </w:r>
    </w:p>
    <w:tbl>
      <w:tblPr>
        <w:tblW w:w="10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 hráze (a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 hráze (b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ístění kabelové trasy fotomap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ístění kabelové trasy katastrální map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provedení zhlaví pozorovacího vrt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provedení Parshallova žlab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" w:hAnsi="Arial" w:eastAsia="Times New Roman" w:cs="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Pavel Misterka</cp:lastModifiedBy>
  <cp:lastPrinted>2012-01-26T13:03:00Z</cp:lastPrinted>
  <dcterms:modified xsi:type="dcterms:W3CDTF">2025-01-28T16:48:00Z</dcterms:modified>
  <cp:revision>8</cp:revision>
  <dc:subject/>
  <dc:title>Textová část</dc:title>
</cp:coreProperties>
</file>